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93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856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13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50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69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80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378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605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864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434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33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80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074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