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68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4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06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661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93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1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168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79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4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165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17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77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95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75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57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