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5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74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78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89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13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13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09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01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873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4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05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60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44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65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57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