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29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79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69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681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36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86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41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85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686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1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9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6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