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60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85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03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3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97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1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7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10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18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18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3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71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799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05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77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83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144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