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28907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23635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00055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38622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65845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59935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29002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98782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10175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06370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86184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66824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58208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5122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9024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