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648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420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559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49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80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419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05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934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913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213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451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264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