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8278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999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944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537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441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299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445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093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264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6368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382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213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721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706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365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495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815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