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632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288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394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498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985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681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422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872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770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270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971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82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137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244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515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