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665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528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253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656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9475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002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335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367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01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249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576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212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308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