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63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31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44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90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11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12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6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158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956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45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28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76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45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31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61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3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547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