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1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639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079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9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62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63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1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08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566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72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68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33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00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93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19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