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6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6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26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91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79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95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9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104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9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83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9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3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82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