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275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478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318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154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302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45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957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084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272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030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391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970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508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421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782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950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397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