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600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855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600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047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060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300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56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723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748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894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845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962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203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29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522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