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622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231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085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872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826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888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020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23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84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696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580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824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299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