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646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285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671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001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392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651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964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2168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149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925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424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748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352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235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001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210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833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