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002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211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099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000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645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225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809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234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282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161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194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616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857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601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684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