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3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22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99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52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270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993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0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158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89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26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24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454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622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