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72857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79741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12250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37585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61941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17116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76502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03582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08032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41390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86347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51294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44015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56629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88873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4213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91326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