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71067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95680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05314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4295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2135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01233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65176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68282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47434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15118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96477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25520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14366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61227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8991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