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6164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64115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04149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25598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42076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53848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96631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53486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75229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01970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62621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67347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71330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