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518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58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541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527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622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742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1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458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199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276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103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337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163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095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268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749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825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