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795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222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944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73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478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698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771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36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731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96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191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263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216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529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357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