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0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651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736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020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06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681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142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42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41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614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27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707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18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741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939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96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62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