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072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161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183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122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476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946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919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175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373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311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038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821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104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520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541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