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194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544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846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845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397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815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471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878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472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84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967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963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563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