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04035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40420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21390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40858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07988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08463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29147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67484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73467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7850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05214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3491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17846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85055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19775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23034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11475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