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62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60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616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419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991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234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17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3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2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03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945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380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14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809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644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