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51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1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99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61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155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35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47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859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410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78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4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0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52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