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34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6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11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51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55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63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0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43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32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73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4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3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459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89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59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23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