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36901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13985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85526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9375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25504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78430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71005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88255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03275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72352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66576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56783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1898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18224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21429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