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453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689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729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947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629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126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298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573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80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683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753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027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954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