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87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20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47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758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99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5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765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40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78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84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27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105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08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54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78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07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72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