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3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535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92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364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88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42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84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76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03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545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836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99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59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038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50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