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844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220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118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553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297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521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675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022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912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325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892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794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8777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