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466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6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18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57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630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28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64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77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175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4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2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1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675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773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9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293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970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