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03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13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448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9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925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863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75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460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2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79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78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79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48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46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261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