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513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61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639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220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31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072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518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389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376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048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845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604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559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