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84236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24896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77692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09177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44480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57150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76034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95711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52718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24543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96884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31817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92375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54167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09351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23463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44714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