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801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246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429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536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290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702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541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481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169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42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517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627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852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762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826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