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356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490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232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544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909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701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156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64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75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42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832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26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469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