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35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27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9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44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19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67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23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779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51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41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035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515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35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66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5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