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813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999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029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319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854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477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435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912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222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750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509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716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810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877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390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