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749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80361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15550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64807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730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0440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624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12987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6059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618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9402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824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1489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