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876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35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908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73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78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6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219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45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814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336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7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95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969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70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24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580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50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