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7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608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9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1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86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6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35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97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997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78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30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74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76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23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50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