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76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655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863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3933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4401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605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308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7278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465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5050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374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5969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721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