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414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411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503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47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161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4537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61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326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063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534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349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568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164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0608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0673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59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517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