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03741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11526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40014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03834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15890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03252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14430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63302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73299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26660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69332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86807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29907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9491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70185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